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6938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МЕРЧЕСКОЕ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меем возможность поставить следующие электроизоляционные материалы:</w:t>
      </w:r>
    </w:p>
    <w:p>
      <w:pPr>
        <w:pStyle w:val="Normal"/>
        <w:rPr/>
      </w:pPr>
      <w:r>
        <w:rPr>
          <w:b/>
        </w:rPr>
        <w:t>- эмальпровод ПЭТВ-2 (производство КамКабель, Сибкабель) бухтами по 18-20 кг.  диаметрами:0,53; 0,56; 0,6; 0,63; 0,67; 0,69; 0,71; 0,75; 0,8;0,83; 0,85; 0,9;0,93; 0,95; 1,0;1,04; 1,06; 1,08; 1,12;1,16; 1,18;1,2; 1,25; 1,32;1,35; 1,4; 1,45; 1,5; 1,56; 1,6; 1,7; 1,8; 1,9; 2,0; 2,12; 2,24;2,36; 2,5 по цене 3000тг/кг..</w:t>
      </w:r>
    </w:p>
    <w:p>
      <w:pPr>
        <w:pStyle w:val="Normal"/>
        <w:rPr/>
      </w:pPr>
      <w:r>
        <w:rPr>
          <w:b/>
        </w:rPr>
        <w:t>- эмальпровод ПЭТВ-2 диаметрами:0,315; 0,335; 0,355; 0,38; 0,4; 0,425; 0,45; 0,475; 0,5 по цене 3100 тг/кг..</w:t>
      </w:r>
    </w:p>
    <w:p>
      <w:pPr>
        <w:pStyle w:val="Normal"/>
        <w:rPr/>
      </w:pPr>
      <w:r>
        <w:rPr>
          <w:b/>
        </w:rPr>
        <w:t>- эмальпровод ПЭТВ-2 диаметром 0,28 - 3200 тг/кг.;</w:t>
      </w:r>
    </w:p>
    <w:p>
      <w:pPr>
        <w:pStyle w:val="Normal"/>
        <w:rPr/>
      </w:pPr>
      <w:r>
        <w:rPr>
          <w:b/>
        </w:rPr>
        <w:t>- эмальпровод ПЭТВ-2 диаметром 0,25 – 3250 тг /кг.;</w:t>
      </w:r>
    </w:p>
    <w:p>
      <w:pPr>
        <w:pStyle w:val="Normal"/>
        <w:rPr/>
      </w:pPr>
      <w:r>
        <w:rPr>
          <w:b/>
        </w:rPr>
        <w:t>- эмальпровод ПЭТВ-2 диаметром 0,236 –3300тг/кг.;</w:t>
      </w:r>
    </w:p>
    <w:p>
      <w:pPr>
        <w:pStyle w:val="Normal"/>
        <w:rPr/>
      </w:pPr>
      <w:r>
        <w:rPr>
          <w:b/>
        </w:rPr>
        <w:t>- эмальпровод ПЭТВ-2 диаметром 0,224 – 3350 тг/кг.;</w:t>
      </w:r>
    </w:p>
    <w:p>
      <w:pPr>
        <w:pStyle w:val="Normal"/>
        <w:rPr/>
      </w:pPr>
      <w:r>
        <w:rPr>
          <w:b/>
        </w:rPr>
        <w:t>- эмальпровод ПЭТВ-2 диаметром 0,2 – 3400 тг/кг.;</w:t>
      </w:r>
    </w:p>
    <w:p>
      <w:pPr>
        <w:pStyle w:val="Normal"/>
        <w:rPr/>
      </w:pPr>
      <w:r>
        <w:rPr>
          <w:b/>
        </w:rPr>
        <w:t>- эмальпровод ПЭТВ-2 диаметром 0,18 – 3450 тг/кг.;</w:t>
      </w:r>
    </w:p>
    <w:p>
      <w:pPr>
        <w:pStyle w:val="Normal"/>
        <w:rPr>
          <w:b/>
          <w:b/>
        </w:rPr>
      </w:pPr>
      <w:r>
        <w:rPr>
          <w:b/>
        </w:rPr>
        <w:t>- эмальпровод ПЭТВ-2 диаметром 0,16 – 3500 тг/кг;</w:t>
      </w:r>
    </w:p>
    <w:p>
      <w:pPr>
        <w:pStyle w:val="Normal"/>
        <w:rPr>
          <w:b/>
          <w:b/>
        </w:rPr>
      </w:pPr>
      <w:r>
        <w:rPr>
          <w:b/>
        </w:rPr>
        <w:t>-эмальпровод  ПЭТВ-2 диаметром 0,14 – 3600тг/кг;</w:t>
      </w:r>
    </w:p>
    <w:p>
      <w:pPr>
        <w:pStyle w:val="Normal"/>
        <w:rPr/>
      </w:pPr>
      <w:r>
        <w:rPr>
          <w:b/>
        </w:rPr>
        <w:t>- эмальпровод для глубинных насосов диаметрами 0,95, 1,06 и 1,18 по цене 200тг/м.;</w:t>
      </w:r>
    </w:p>
    <w:p>
      <w:pPr>
        <w:pStyle w:val="Normal"/>
        <w:rPr/>
      </w:pPr>
      <w:r>
        <w:rPr>
          <w:b/>
        </w:rPr>
        <w:t>- шинка медная ПСД по цене 3800 тг/кг.;</w:t>
      </w:r>
    </w:p>
    <w:p>
      <w:pPr>
        <w:pStyle w:val="Normal"/>
        <w:rPr/>
      </w:pPr>
      <w:r>
        <w:rPr>
          <w:b/>
        </w:rPr>
        <w:t>- шинка алюминиевая АПСД по цене 2400 тг/кг.;</w:t>
      </w:r>
    </w:p>
    <w:p>
      <w:pPr>
        <w:pStyle w:val="Normal"/>
        <w:rPr/>
      </w:pPr>
      <w:r>
        <w:rPr>
          <w:b/>
        </w:rPr>
        <w:t>- лак электроизоляционный МЛ-92 , ГФ-95 по цене 1200 тг/кг.;</w:t>
      </w:r>
    </w:p>
    <w:p>
      <w:pPr>
        <w:pStyle w:val="Normal"/>
        <w:rPr/>
      </w:pPr>
      <w:r>
        <w:rPr>
          <w:b/>
        </w:rPr>
        <w:t>- лента киперная шириной10; 15;20; 30 мм по цене  от 10 до 30 тг/м.;</w:t>
      </w:r>
    </w:p>
    <w:p>
      <w:pPr>
        <w:pStyle w:val="Normal"/>
        <w:rPr>
          <w:b/>
          <w:b/>
        </w:rPr>
      </w:pPr>
      <w:r>
        <w:rPr>
          <w:b/>
        </w:rPr>
        <w:t>-шнур-чулок лавсан ШЧПЭ д. 3,0 по цене 20 тг/м;</w:t>
      </w:r>
    </w:p>
    <w:p>
      <w:pPr>
        <w:pStyle w:val="Normal"/>
        <w:rPr>
          <w:b/>
          <w:b/>
        </w:rPr>
      </w:pPr>
      <w:r>
        <w:rPr>
          <w:b/>
        </w:rPr>
        <w:t>- трубка ТВ-40 в ассортименте: от д.1-12 по цене 1500тг/кг;</w:t>
      </w:r>
    </w:p>
    <w:p>
      <w:pPr>
        <w:pStyle w:val="Normal"/>
        <w:rPr>
          <w:b/>
          <w:b/>
        </w:rPr>
      </w:pPr>
      <w:r>
        <w:rPr>
          <w:b/>
        </w:rPr>
        <w:t>- трубка ТЛВ в ассортименте : от д.1,5 до 11 по цене от 20 до 200 тг/м;</w:t>
      </w:r>
    </w:p>
    <w:p>
      <w:pPr>
        <w:pStyle w:val="Normal"/>
        <w:rPr/>
      </w:pPr>
      <w:r>
        <w:rPr>
          <w:b/>
        </w:rPr>
        <w:t>- стеклолакоткань ЛСК толщиной 0,12; 0,17; 0,2 по цене 1500 тг/кв.м.;</w:t>
      </w:r>
    </w:p>
    <w:p>
      <w:pPr>
        <w:pStyle w:val="Normal"/>
        <w:rPr/>
      </w:pPr>
      <w:r>
        <w:rPr>
          <w:b/>
        </w:rPr>
        <w:t>- проволока нихромовая от 1,2 до 6,0 по цене 15000 тг/кг.;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b/>
        </w:rPr>
        <w:t>- электрокартон ЭВ толщиной 0,2; 0,3; 0,5; 1,0; 2,0 по цене 1500тг/кг;</w:t>
        <w:tab/>
        <w:t xml:space="preserve">                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>
          <w:b/>
        </w:rPr>
        <w:t>-синтофлекс 515 (пленка ламинированная с двух сторон) толщиной 0,17-0.47 по цене 2500тг/кг :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>
          <w:b/>
        </w:rPr>
        <w:t>-пленка ПЭТ-Э 0,19 и 0,25 по цене 2000 тг/кг.;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>
          <w:b/>
        </w:rPr>
        <w:t>-провод РКГМ от 1,5 до 6,0 мм.кв. по цене от 120 до 430 тг/м;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b/>
        </w:rPr>
        <w:t>-провод ПуГВ (бывший ПВ-3) от 1,0 до 50,0 мм.кв. по цене от 44 до 1900 тг/м;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>
          <w:b/>
        </w:rPr>
        <w:t>-Электродвигатели в ассортименте новые и б/у с гарантией.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>
          <w:b/>
        </w:rPr>
        <w:t>Возможна доставка.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b/>
        </w:rPr>
        <w:t xml:space="preserve"> </w:t>
      </w:r>
      <w:r>
        <w:rPr>
          <w:b/>
        </w:rPr>
        <w:t>Директор ТОО «ЭлектроФактория»                                       Гаманюк В.Р.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-144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5:50:00Z</dcterms:created>
  <dc:creator>Andrey</dc:creator>
  <dc:description/>
  <cp:keywords/>
  <dc:language>en-US</dc:language>
  <cp:lastModifiedBy>user</cp:lastModifiedBy>
  <cp:lastPrinted>2017-01-19T14:34:00Z</cp:lastPrinted>
  <dcterms:modified xsi:type="dcterms:W3CDTF">2017-08-03T05:15:00Z</dcterms:modified>
  <cp:revision>172</cp:revision>
  <dc:subject/>
  <dc:title>  </dc:title>
</cp:coreProperties>
</file>